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17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4.927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de </w:t>
      </w:r>
      <w:r>
        <w:rPr>
          <w:rFonts w:cs="Calibri" w:ascii="Azo Sans Md" w:hAnsi="Azo Sans Md"/>
          <w:b/>
          <w:sz w:val="24"/>
          <w:szCs w:val="24"/>
        </w:rPr>
        <w:t>ARTEFATOS DE CONCRETO, para atender às necessidades da Secretaria Municipal de Obras, pelo período de 12 (doze) mese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1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 xml:space="preserve">Pregão Eletrônico n.º 217/2023, </w:t>
      </w:r>
      <w:r>
        <w:rPr>
          <w:rFonts w:cs="Calibri" w:ascii="Azo Sans Lt" w:hAnsi="Azo Sans Lt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78435</wp:posOffset>
          </wp:positionH>
          <wp:positionV relativeFrom="paragraph">
            <wp:posOffset>-224155</wp:posOffset>
          </wp:positionV>
          <wp:extent cx="3996055" cy="907415"/>
          <wp:effectExtent l="0" t="0" r="0" b="0"/>
          <wp:wrapTight wrapText="bothSides">
            <wp:wrapPolygon edited="0">
              <wp:start x="2100" y="2034"/>
              <wp:lineTo x="1416" y="2625"/>
              <wp:lineTo x="1201" y="3478"/>
              <wp:lineTo x="1308" y="6694"/>
              <wp:lineTo x="993" y="9319"/>
              <wp:lineTo x="886" y="11649"/>
              <wp:lineTo x="1047" y="16900"/>
              <wp:lineTo x="1885" y="19821"/>
              <wp:lineTo x="2154" y="19821"/>
              <wp:lineTo x="12292" y="19821"/>
              <wp:lineTo x="12292" y="16047"/>
              <wp:lineTo x="18600" y="14570"/>
              <wp:lineTo x="18600" y="11649"/>
              <wp:lineTo x="12292" y="11354"/>
              <wp:lineTo x="19915" y="10206"/>
              <wp:lineTo x="19915" y="7284"/>
              <wp:lineTo x="12292" y="6694"/>
              <wp:lineTo x="12400" y="2329"/>
              <wp:lineTo x="11977" y="2034"/>
              <wp:lineTo x="2777" y="2034"/>
              <wp:lineTo x="2100" y="2034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99605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88155</wp:posOffset>
              </wp:positionH>
              <wp:positionV relativeFrom="paragraph">
                <wp:posOffset>647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927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5.1pt;mso-position-vertical-relative:text;margin-left:337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4.927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19T13:55:00Z</dcterms:modified>
  <cp:revision>21</cp:revision>
  <dc:subject/>
  <dc:title>Ilmo Sr</dc:title>
</cp:coreProperties>
</file>